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Feb 25-March 1</w:t>
      </w:r>
      <w:r>
        <w:rPr>
          <w:rFonts w:cs="Arial" w:ascii="Arial" w:hAnsi="Arial"/>
          <w:b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</w:rPr>
        <w:t xml:space="preserve">  2013                      </w:t>
        <w:tab/>
        <w:tab/>
        <w:tab/>
        <w:t xml:space="preserve">   WEEK: 24</w:t>
        <w:tab/>
        <w:tab/>
        <w:tab/>
        <w:tab/>
        <w:tab/>
        <w:tab/>
        <w:t xml:space="preserve">     </w:t>
        <w:tab/>
        <w:t xml:space="preserve">          GRADE: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9465</wp:posOffset>
                      </wp:positionH>
                      <wp:positionV relativeFrom="paragraph">
                        <wp:posOffset>34925</wp:posOffset>
                      </wp:positionV>
                      <wp:extent cx="216535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2.75pt;mso-position-vertical-relative:text;margin-left:3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the world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fferentiated reading - my 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HIEVEMENT INDICATORS: 1, 2, 3, 4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701"/>
        <w:gridCol w:w="9356"/>
        <w:gridCol w:w="1417"/>
        <w:gridCol w:w="2234"/>
      </w:tblGrid>
      <w:tr>
        <w:trPr>
          <w:trHeight w:val="7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each le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hows understanding by following more complex classroom instru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ecognizes words in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s simple questions by responding with actions or wor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Uses simple phrases in context to communicate, applying new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mber: Reading Strategy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k at the picture,  2. Look at the words from left to right,  3. Point to each word as you re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 Back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ite children to build simple structures in small groups and give them toy cars. Have them build a ramp and a bridge (exploratio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ive some instructions: e.g. The car goes fast ON the road, The car goes OUT the tunnel, etc. (Prepositions in the bo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book to children (Author and titl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these children point what the teacher reads, encourage children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some simple questions…Accept all English answers and repeat children phrases, using complete sentenc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 the car is going out. Point to where we go out of the classroom, et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duce the book to child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these children some questions. e, g, What do you see on the cover? (Author and titl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them to use gestures to show the preposition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each child with a copy of the boo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ave these children use short phrases to describe what the car can 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courage children to follow along with their own copies of the book, turning the pages as you read together and using their own fingers to point to the wor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each child reads at his or her own pace while remaining in the group .Discourage choral reading. Observe children as they r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sk questions about the reading. (Individually)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FW this week: go, wen,t up,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Blo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 c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d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15:00Z</dcterms:created>
  <dc:creator>pescobar</dc:creator>
  <dc:description/>
  <cp:keywords/>
  <dc:language>en-US</dc:language>
  <cp:lastModifiedBy>Mark Hustad</cp:lastModifiedBy>
  <cp:lastPrinted>2009-09-16T15:56:00Z</cp:lastPrinted>
  <dcterms:modified xsi:type="dcterms:W3CDTF">2013-02-25T12:20:00Z</dcterms:modified>
  <cp:revision>3</cp:revision>
  <dc:subject/>
  <dc:title>2007-2008 PYP WEEKLY PLANNER</dc:title>
</cp:coreProperties>
</file>